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OD 32 - OD 500 mm (Zweischicht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>Rohre werden nach DIN EN 12201-2 und unter Beachtung des DIN CERTCO Zertifizierungsprogramms ZP 14.23.39 hergestellt. 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>ist ein koextrudiertes Zwei-Schicht-Rohr mit einer schwarzen Trägerschicht (ca. 90% der Wanddicke) und einer äußeren, königsblauen Signalschicht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verwendeten Materialien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rack) Werkstoffes, gemäß der DIN EN 12201-1 und sind auf der KRV - Werkstoffliste aufgeführt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normativen Zulassungsanforderungen an die zum Einsatz kommenden PE 100-RC Werkstoffe, werden erfüll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Äußere Beschädigungen bis 10 % sind zulässig. Verschweißungen sind uneingeschränkt nach DVS 2207 in den Schmelzindexgruppen 003 bis 010 möglich. </w:t>
      </w:r>
    </w:p>
    <w:p>
      <w:pPr>
        <w:pStyle w:val="Tex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Leistung 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/ Grabenlose- oder sandbettfreie Verlegung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Die vereinbarte Leistung beinhaltet, Wavin SafeTech RC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Trinkwasserrohre aus dem Werkstoff PE 100-RC, gefertigt nach den Vorgaben der DIN EN 12201-2, zu liefern, grabenlos oder sandbettfrei zu verlegen. Dabei sind die Verlegerichtlinien der Gerätehersteller zu berücksichtigen. 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striestr. 20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767 Twist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  <w:r>
        <w:br w:type="page"/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>Liefern von 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, Trinkwasser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OD _______________[mm] </w:t>
        <w:tab/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DR ______________[OD / s]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Ringbund   _________________ [m] </w:t>
        <w:tab/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560"/>
        <w:gridCol w:w="1701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SDR 17</w:t>
            </w:r>
            <w:r>
              <w:rPr>
                <w:color w:val="000000"/>
                <w:sz w:val="24"/>
                <w:szCs w:val="24"/>
              </w:rPr>
              <w:br/>
              <w:t>Ringbund á 100 m liefern und fachgerecht nach einschlägigen Verlegerichtlinien verlegen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rlängen erhältlich auf Anfr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  8,3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  9,5 mm 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u liefern als Stangenware _________________ [m]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560"/>
        <w:gridCol w:w="1701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SDR 17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ulänge 12 m, liefern u. fachgerecht nach einschlägigen Verlegerichtlinien verlegen. </w:t>
            </w:r>
            <w:r>
              <w:rPr>
                <w:sz w:val="24"/>
                <w:szCs w:val="24"/>
              </w:rPr>
              <w:t>(Sonderlängen 20m auf Anfrag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  8,3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 x    9,5 m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0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1.9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13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14,8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16,6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18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21,1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23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26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29,7 mm 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Ringbund  </w:t>
      </w:r>
      <w:r>
        <w:rPr>
          <w:rFonts w:cs="Arial" w:ascii="Arial" w:hAnsi="Arial"/>
          <w:sz w:val="24"/>
          <w:szCs w:val="24"/>
        </w:rPr>
        <w:t xml:space="preserve"> _________________ [m]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560"/>
        <w:gridCol w:w="1701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SDR 11</w:t>
            </w:r>
            <w:r>
              <w:rPr>
                <w:color w:val="000000"/>
                <w:sz w:val="24"/>
                <w:szCs w:val="24"/>
              </w:rPr>
              <w:br/>
              <w:t>Ringbund á 100 m liefern und fachgerecht nach einschlägigen Verlegerichtlinien verlegen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rlängen erhältlich auf Anfr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3,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 3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50 x    4,6 m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3 x    5,8 m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 x    6,8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u liefern als Stangenware _________________ [m]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560"/>
        <w:gridCol w:w="1701"/>
      </w:tblGrid>
      <w:tr>
        <w:trPr>
          <w:trHeight w:val="1724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SDR 11, 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ulänge 12 m, liefern und fachgerecht nach einschlägigen Verlegerichtlinien verlegen. </w:t>
            </w:r>
            <w:r>
              <w:rPr>
                <w:sz w:val="24"/>
                <w:szCs w:val="24"/>
              </w:rPr>
              <w:t>(Sonderlängen 20 m auf Anfrage)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Sonderlängen 6- bzw. 20 m auf Anfrage)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3,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40 x    3,7 m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 4,6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 5,8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 x    6,8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8,2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20,5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22,7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25,4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28,6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32,2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36,3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40,9 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45,4 mm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>
        <w:sz w:val="36"/>
      </w:rPr>
    </w:pPr>
    <w:r>
      <w:rPr>
        <w:sz w:val="36"/>
      </w:rPr>
      <w:t>Wavin SafeTech RC</w:t>
    </w:r>
    <w:r>
      <w:rPr>
        <w:sz w:val="36"/>
        <w:szCs w:val="36"/>
        <w:vertAlign w:val="superscript"/>
      </w:rPr>
      <w:t xml:space="preserve">n </w:t>
    </w:r>
    <w:r>
      <w:rPr>
        <w:sz w:val="36"/>
      </w:rPr>
      <w:t>Trinkwasserrohre aus PE100RC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0:29:00Z</dcterms:created>
  <dc:creator>WAVIN GMBH</dc:creator>
  <dc:description/>
  <cp:keywords/>
  <dc:language>en-US</dc:language>
  <cp:lastModifiedBy>Klaus Hilchenbach | Orbia (Wavin)</cp:lastModifiedBy>
  <cp:lastPrinted>2011-01-27T10:51:00Z</cp:lastPrinted>
  <dcterms:modified xsi:type="dcterms:W3CDTF">2026-02-17T10:47:00Z</dcterms:modified>
  <cp:revision>3</cp:revision>
  <dc:subject/>
  <dc:title>Wavin ST T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MediaServiceFastMetadata0">
    <vt:lpwstr/>
  </property>
  <property fmtid="{D5CDD505-2E9C-101B-9397-08002B2CF9AE}" pid="4" name="MediaServiceMetadata0">
    <vt:lpwstr/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display_urn:schemas-microsoft-com:office:office#Author">
    <vt:lpwstr>Klaus Hilchenbach</vt:lpwstr>
  </property>
  <property fmtid="{D5CDD505-2E9C-101B-9397-08002B2CF9AE}" pid="8" name="display_urn:schemas-microsoft-com:office:office#Editor">
    <vt:lpwstr>Klaus Hilchenbach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